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year did the Earth’s population reach 1 billion? </w:t>
        <w:tab/>
        <w:tab/>
        <w:t>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years did it take to reach 6 billion?</w:t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ulation density means the __________________________ in an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1 of the least populated areas. </w:t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ulation distribution studies patterns of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graphics is the study of ______________ aspects of a pop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people tend to live close together?  </w:t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th rates and death rates are measured per _____________ thousand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birth rates over a long time may lead to these problems __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erson living in an economically advantaged country, such as America, may use up to _______ times more resources than a person in a less economically advantaged country.</w:t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may be caused by high population growth for each category?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368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tential problem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conomic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litical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chnological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 million people are being added to the Earth’s population per year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ntries with low birth rates may experience the following problems 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stages are there in the Demographic Transition Model? </w:t>
        <w:tab/>
        <w:t>___________________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opulation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opulation densit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opulation distribution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emographics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Birth rat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eath rat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Rural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Urban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Outmigration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Life expect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Header"/>
      <w:jc w:val="center"/>
      <w:rPr>
        <w:b/>
        <w:b/>
      </w:rPr>
    </w:pPr>
    <w:r>
      <w:rPr>
        <w:b/>
      </w:rPr>
      <w:t>Populations</w:t>
    </w:r>
  </w:p>
  <w:p>
    <w:pPr>
      <w:pStyle w:val="Header"/>
      <w:spacing w:before="0" w:after="200"/>
      <w:rPr/>
    </w:pPr>
    <w:r>
      <w:rPr/>
      <w:t>Name: __________________________________          Dat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50:00Z</dcterms:created>
  <dc:creator>ladmin</dc:creator>
  <dc:description/>
  <cp:keywords/>
  <dc:language>en-US</dc:language>
  <cp:lastModifiedBy>Terry, Sean J. (ASD-E)</cp:lastModifiedBy>
  <dcterms:modified xsi:type="dcterms:W3CDTF">2015-10-27T22:50:00Z</dcterms:modified>
  <cp:revision>2</cp:revision>
  <dc:subject/>
  <dc:title/>
</cp:coreProperties>
</file>